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sr-Latn-CS" w:eastAsia="en-US"/>
        </w:rPr>
        <w:t>Broj: 02/4.01-16-011-362/15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03.03.2015. godine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 w:eastAsia="en-US"/>
        </w:rPr>
        <w:t xml:space="preserve">          </w:t>
      </w:r>
      <w:r>
        <w:rPr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poljoprivredu, šumarstvo i vodoprivredu podnosi Skupštini sljedeći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Heading4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sr-Latn-CS" w:eastAsia="en-US"/>
        </w:rPr>
        <w:t>IZVJEŠTAJ</w:t>
      </w:r>
    </w:p>
    <w:p>
      <w:pPr>
        <w:pStyle w:val="Heading1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>o razmatranju Nacrta zakona o izmjenama i dopunama Zakona o doprinosima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poljoprivredu, šumarstvo i vodoprivredu je, na svojoj sjednici održanoj 03. marta 2015. godine, razmatrao Nacrt zakona o izmjenama i dopunama Zakona o doprinosim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 </w:t>
      </w:r>
      <w:r>
        <w:rPr>
          <w:sz w:val="24"/>
          <w:szCs w:val="24"/>
          <w:lang w:val="sr-Latn-CS" w:eastAsia="en-US"/>
        </w:rPr>
        <w:t>Sjednici su prisustvovali: Milorad Jagodić, predsjednik Odbora, Čedo Vuković, Novak Motika, Nikola Perišić, Vojin Mitrović i Nenad Vukoje, članovi 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Opravdano odsutni su bili: Milan Švraka, Miladin Stanić i Milan Dakić, članovi 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ind w:firstLine="283"/>
        <w:jc w:val="both"/>
        <w:rPr/>
      </w:pPr>
      <w:r>
        <w:rPr>
          <w:szCs w:val="24"/>
          <w:lang w:val="sr-Latn-CS" w:eastAsia="en-US"/>
        </w:rPr>
        <w:t>Obrazloženje Nacrta zakona o izmjenama i dopunama Zakona o doprinosima, ispred Ministarstva finansija, podnio je g-din Zoran Maleš, rukovodilac Odsjeka za direktne poreze u Resoru za fiskalni sistem.</w:t>
      </w:r>
    </w:p>
    <w:p>
      <w:pPr>
        <w:pStyle w:val="TextBody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Bodytekst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kon provedene rasprave, članovi Odbora su jednoglasno zauzeli stav da Nacrt zakona o izmjenama i dopunama Zakona o doprinosima može da se razmatra u predloženoj formi na 7.  Posebnoj sjednici Narodne skupštine Republike Srpske. </w:t>
      </w:r>
    </w:p>
    <w:p>
      <w:pPr>
        <w:pStyle w:val="Bodytekst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283"/>
        <w:jc w:val="both"/>
        <w:rPr/>
      </w:pPr>
      <w:r>
        <w:rPr>
          <w:sz w:val="24"/>
          <w:szCs w:val="24"/>
          <w:lang w:val="sr-Latn-CS" w:eastAsia="en-US"/>
        </w:rPr>
        <w:t xml:space="preserve">Odbor takođe predlaže usvajanje zaključka da se Nacrt zakona o izmjenama i dopunama Zakona o doprinosima uputi na javnu raspravu u trajanju od 30 dana, </w:t>
      </w:r>
      <w:r>
        <w:rPr>
          <w:color w:val="000000"/>
          <w:sz w:val="24"/>
          <w:szCs w:val="24"/>
          <w:lang w:val="sr-Latn-CS" w:eastAsia="en-US"/>
        </w:rPr>
        <w:t xml:space="preserve">jer se ovim zakonom uređuju pitanja o kojima je neophodno da se konsultuju i drugi organi, organizacije, stručne institucije i zainteresovani građani.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 </w:t>
      </w:r>
      <w:r>
        <w:rPr>
          <w:sz w:val="24"/>
          <w:szCs w:val="24"/>
          <w:lang w:val="sr-Latn-CS" w:eastAsia="en-US"/>
        </w:rPr>
        <w:t>Na osnovu člana 48. stav 5. Poslovnika Narodne skupštine Republike Srpske za izvjestioca je određen Predsjednik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                                                                            </w:t>
      </w:r>
      <w:r>
        <w:rPr>
          <w:sz w:val="24"/>
          <w:szCs w:val="24"/>
          <w:lang w:val="sr-Latn-CS" w:eastAsia="en-US"/>
        </w:rPr>
        <w:t>Milorad Jagodić, s.r.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ir Times_New_Roman">
    <w:altName w:val="Times New Roman"/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17:00Z</dcterms:created>
  <dc:creator>STIJAK MIROSLAV</dc:creator>
  <dc:description/>
  <cp:keywords/>
  <dc:language>en-US</dc:language>
  <cp:lastModifiedBy>Senada Rajilic</cp:lastModifiedBy>
  <cp:lastPrinted>2015-03-04T08:17:00Z</cp:lastPrinted>
  <dcterms:modified xsi:type="dcterms:W3CDTF">2018-02-21T14:05:00Z</dcterms:modified>
  <cp:revision>49</cp:revision>
  <dc:subject/>
  <dc:title>Датум, 10</dc:title>
</cp:coreProperties>
</file>